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RICHIESTA ORGANIZZAZIONE MANIFESTAZIONI 202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20.95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RICHIESTA ORGANIZZAZIONE MANIFESTAZIONI 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 xml:space="preserve">Con la presente la Società _______________________________, richiede l’organizzazione della manifestazione (indicare il nome):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704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inativo Manifestazion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Manifestazione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55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inativo Manifestazion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Manifestazion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NormalWeb"/>
        <w:tabs>
          <w:tab w:val="clear" w:pos="709"/>
          <w:tab w:val="left" w:pos="1035" w:leader="none"/>
        </w:tabs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RISPETTO DELLE NORMATIVE COVID </w:t>
      </w:r>
    </w:p>
    <w:p>
      <w:pPr>
        <w:pStyle w:val="NormalWeb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2-02-09T14:14:00Z</dcterms:modified>
  <cp:revision>13</cp:revision>
  <dc:subject/>
  <dc:title>REGOLAMENTO PER L’ORGANIZZAZIONE E LA PARTECIPAZIONE  </dc:title>
</cp:coreProperties>
</file>